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>3. sējum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14"/>
        <w:gridCol w:w="7668"/>
        <w:gridCol w:w="699"/>
      </w:tblGrid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apjomu saraksts Nr. 1-HR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8782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iestātnes fasāde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Griezumi 1-1, 2-2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4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Griezums 3-3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</w:t>
            </w:r>
            <w:bookmarkStart w:id="0" w:name="_GoBack"/>
            <w:bookmarkEnd w:id="0"/>
            <w:r>
              <w:rPr>
                <w:sz w:val="18"/>
                <w:szCs w:val="18"/>
                <w:lang w:eastAsia="ru-RU"/>
              </w:rPr>
              <w:t>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1-5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Griezums 4-4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eastAsia="ru-RU"/>
              </w:rPr>
              <w:t>HR1-6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etālisko uzliktņu uzstādīšana. Griezumi 5-5, 6-6 .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1-7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Metāla kārba MK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HR1-8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Kāpne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  <w:shd w:fill="FFFFFF" w:val="clea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Darbu organizēšanas projekts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  <w:t>Paskaidrojuma raksts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ējā daļ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darbu organizēšanas galvenie risināj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veikšan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Būvdarbu kvalitātes kontrole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des aizsardzības prasības būvdarbu laikā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Darba aizsardzības un ugunsdrošības pasākum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782" w:type="dxa"/>
            <w:gridSpan w:val="2"/>
            <w:tcBorders/>
            <w:shd w:fill="FFFFFF" w:val="clear"/>
          </w:tcPr>
          <w:p>
            <w:pPr>
              <w:pStyle w:val="Normal"/>
              <w:rPr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RASĒJUMI</w:t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668" w:type="dxa"/>
            <w:tcBorders/>
            <w:shd w:fill="FFFFFF" w:val="clear"/>
          </w:tcPr>
          <w:p>
            <w:pPr>
              <w:pStyle w:val="Normal"/>
              <w:snapToGrid w:val="false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aps/>
                <w:szCs w:val="24"/>
                <w:lang w:eastAsia="ru-RU"/>
              </w:rPr>
            </w:pPr>
            <w:r>
              <w:rPr>
                <w:caps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OP1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Vispārīgie rādītāji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DOP1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Būvlaukuma ģenplān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</w:t>
          </w:r>
          <w:r>
            <w:rPr>
              <w:sz w:val="16"/>
              <w:szCs w:val="16"/>
              <w:lang w:val="en-US" w:eastAsia="lv-LV"/>
            </w:rPr>
            <w:t>20</w:t>
          </w:r>
          <w:r>
            <w:rPr>
              <w:sz w:val="16"/>
              <w:szCs w:val="16"/>
              <w:lang w:eastAsia="lv-LV"/>
            </w:rPr>
            <w:t xml:space="preserve">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43:00Z</dcterms:created>
  <dc:creator>Vadim Olt</dc:creator>
  <dc:description/>
  <cp:keywords/>
  <dc:language>en-US</dc:language>
  <cp:lastModifiedBy>Vadim Olt</cp:lastModifiedBy>
  <cp:lastPrinted>2013-11-14T10:41:00Z</cp:lastPrinted>
  <dcterms:modified xsi:type="dcterms:W3CDTF">2013-11-19T12:50:00Z</dcterms:modified>
  <cp:revision>38</cp:revision>
  <dc:subject/>
  <dc:title/>
</cp:coreProperties>
</file>